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80350" cy="6633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0" cy="663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9T14:35:00Z</dcterms:created>
  <dc:creator>CATELLANI MARCO</dc:creator>
  <dc:description/>
  <dc:language>en-US</dc:language>
  <cp:lastModifiedBy>CATELLANI MARCO</cp:lastModifiedBy>
  <cp:lastPrinted>1999-12-29T15:35:00Z</cp:lastPrinted>
  <dcterms:modified xsi:type="dcterms:W3CDTF">1999-12-29T14:37:00Z</dcterms:modified>
  <cp:revision>1</cp:revision>
  <dc:subject/>
  <dc:title> </dc:title>
</cp:coreProperties>
</file>